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urzanleitung zum Programm E322.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nn das Programm ohne Parameter aufgerufen wird, ersch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 kurze Syntax-Beschreibu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E322 &lt;Operation&gt; [K|W|G] [-c#] [-s] [-p####] [-e####] [-d] &lt;Filenam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peration&gt; = S(chreibe)  - Daten in die TK-Anl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se)      - Daten von der TK-Anl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ulation) - einer TK-Anl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en fr Le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 K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      = Kurzwah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      = Gebh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gemeine Option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n    = Com-Port n (z.B. -c2), Defaul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     = 192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 = (Start-) PIN ####, Default: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 End-PIN ####, Default=Start-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 Debug-Mod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Um eine vergessene PIN zu ermittlen, k</w:t>
      </w:r>
      <w:r>
        <w:rPr>
          <w:rFonts w:eastAsia="Geneva" w:cs="Geneva" w:ascii="Geneva" w:hAnsi="Geneva"/>
          <w:color w:val="000000"/>
          <w:sz w:val="24"/>
          <w:szCs w:val="24"/>
          <w:u w:val="single"/>
        </w:rPr>
        <w:t xml:space="preserve">nnen z.B. folgende Para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erwendet werden (kann lnger dauern!): L K -e9999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e mit &lt;Filename&gt; angegebene Datei wird - je nach Operation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lesen oder geschrieben. Beim Schreibvorgang wird OHNE PRFU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rschrieb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ie Operationen k</w:t>
      </w:r>
      <w:r>
        <w:rPr>
          <w:rFonts w:eastAsia="Geneva" w:cs="Geneva" w:ascii="Geneva" w:hAnsi="Geneva"/>
          <w:color w:val="000000"/>
          <w:sz w:val="24"/>
          <w:szCs w:val="24"/>
          <w:u w:val="single"/>
        </w:rPr>
        <w:t xml:space="preserve">nnen beliebig abgekrzt wer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l = le = lese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ndelt es sich bei der Telefonanlage um eine Eumex 322PC o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2PCi, so muss die Option -s verwendet wer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Zum Ermitteln einer unbekannten PIN kann irgendein Lesevorga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t zustzlicher Angabe einer End-PIN verwendet werden. Dabe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rd dann versucht, eine Verbindung aufzubauen und bei e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egativen Rckmeldung der Anlage die PIN vom Startwert (bzw. 000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usgehend solange erh</w:t>
      </w:r>
      <w:r>
        <w:rPr>
          <w:rFonts w:eastAsia="Geneva" w:cs="Geneva" w:ascii="Geneva" w:hAnsi="Geneva"/>
          <w:color w:val="000000"/>
          <w:sz w:val="24"/>
          <w:szCs w:val="24"/>
          <w:u w:val="single"/>
        </w:rPr>
        <w:t xml:space="preserve">ht, bis entweder die richtige PIN gefun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der der Endwert erreicht wurde. Im ersten Fall wird di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gegebene Operation (z.B. Konfiguration lesen) ausgefhrt 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m Ende die korrekte PIN nochmals ausgegeb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322 lese k -e1999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Startet mit PIN 0000 und testet bis max. 1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322 lese k -p9000 -e1000 -c2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Sucht die richtige PIN zwischen 9000 und 9999, sowi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zwischen 0000 und 1000; Anlage an COM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llte das Programm bei einer PIN "hngen" bleiben, so kan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s mit dieser als Start-Wert neu ausgefhrt wer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ispiel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r PC ist an der Eumex 322 angeschloss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as Kommand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322 lese k test.cnf   (kurz: e322 l k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rzeugt die Datei test.cnf, z.B. mit folgendem Inh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A 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Z i0 m i1 m i2 m i3 m i4 m i5 m i6 m i7 m i8 m i9 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B n11 r0 n12 r0 n13 r0 n14 r0 n15 r0 n16 r0 n17 r0 n18 r0 n19 r0 n21 r0 n22 r0 n23 r0 n24 r0 n25 r0 n26 r0 n27 r0 n28 r0 n29 r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G 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B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S n11 0 n12 0 n13 0 n14 0 n15 0 n16 0 n17 0 n18 0 n19 0 n21 0 n22 0 n23 0 n24 0 n25 0 n26 0 n27 0 n28 0 n29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T g00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und so weiter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e Bedeutung der einzelnen Register ist auf meine Web-Sei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http://h.graefe.bei.t-online.de/e322prot.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kumenti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n kann jetzt mit einem Text-Editor diese Datei nde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z.B. die erste MS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Z i0 m12345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d dann m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322 schreibe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die Telefonanlage senden. Beim Senden ist keine Auswah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onfiguration oder Kurzwahlen) erforderli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statt die gelesenen Daten zu ndern, kann man aber auch direk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ne Datei anlegen, die nur die zu ndernden Parameter enth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s mssen nicht immer alle Register bertragen werde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ine Datei zum L</w:t>
      </w:r>
      <w:r>
        <w:rPr>
          <w:rFonts w:eastAsia="Geneva" w:cs="Geneva" w:ascii="Geneva" w:hAnsi="Geneva"/>
          <w:color w:val="000000"/>
          <w:sz w:val="24"/>
          <w:szCs w:val="24"/>
          <w:u w:val="single"/>
        </w:rPr>
        <w:t xml:space="preserve">sen der Entgeldsummen braucht nur die Ze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B 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zu enthal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nn eine solche Datei zur Eumex bertragen wird, so prft da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rogramm, ob es sich um einen L</w:t>
      </w:r>
      <w:r>
        <w:rPr>
          <w:rFonts w:eastAsia="Geneva" w:cs="Geneva" w:ascii="Geneva" w:hAnsi="Geneva"/>
          <w:color w:val="000000"/>
          <w:sz w:val="24"/>
          <w:szCs w:val="24"/>
          <w:u w:val="single"/>
        </w:rPr>
        <w:t xml:space="preserve">sch-Befehl handelt (L). Ist d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icht der Fall, so wird eine nderungs-Befehl (A) vor die Regis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ameter gesetz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ispiel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Zwei Computer sind ber Nullmodem verbunden, auf dem einen luf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e Konfigurationssoftware von der Telek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rch Eingabe v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322 emu test.cn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rd die Eumex-Emulation auf dem anderen Computer gestart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rden nun von der Telekom-Software Daten gesendet, so wer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ese in der angegebenen Datei gespeich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gt umgekehrt die Telekom-Software Einstellungen der Eum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b, so sendet die Emulation den Inhalt der Datei (unabhngi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on der Art der Anforderu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